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3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enata Neves De Mello</cp:lastModifiedBy>
  <cp:lastPrinted>2020-02-26T09:13:00Z</cp:lastPrinted>
  <dcterms:modified xsi:type="dcterms:W3CDTF">2025-08-06T18:53:00Z</dcterms:modified>
  <cp:revision>1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b08edf8-4005-4919-afd1-b7dcfbc1fc3a</vt:lpwstr>
  </property>
</Properties>
</file>